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1 лютого 2022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68-28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ів обстеженн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их насаджень №№1-13 від 7 лютого 2022 рок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 зелени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аджень комунальному підприємств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Козелецьводоканал</w:t>
      </w:r>
      <w:r>
        <w:rPr>
          <w:lang w:val="uk-UA"/>
        </w:rPr>
        <w:t>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проведенням благоустрою території, відповідно до постанови Кабінету Міністрів України від 01.08.2006 року № 1045 «Про затвердження Порядку видалення дерев, кущів, газонів і квітників у населених пунктах», розглянувши Акти обстеження зелених насаджень, що підлягають видаленню, керуючись п. 7 ч. 1 ст. 30 Закону України «Про місцеве самоврядування в Україні», виконавчий комітет вирішив: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и обстеження зелених насаджень №№ 1-13 від                          7 лютого 2022 року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комунальному підприємству «Козелецьводоканал»            на випиловку дерев загальною кількістю 103 одиниці за адресами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Данівка, вул. Центральна,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біля приміщення Данівської ЗОШ)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ополь: діаметром 48 см – 1 шт., діаметром 68 см – 1 шт., діаметром              76 см – 1 шт., діаметром 80 см – 3 шт., діаметром 84 см – 1 шт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ен: діаметром 64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кація: діаметром 40 см – 1 шт., діаметром 48 см – 1 шт.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штан: діаметром 64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Данівка, вул. Молодіжна, 50/2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: діаметром 52 см – 1 шт., діаметром 56 см – 1 шт., діаметром             60 см – 2 шт., діаметром 64 см – 1 шт., діаметром 76 см – 3 шт., діаметром            80 см – 1 шт., діаметром 84 см – 3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Берлози, вул. Каштано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сен: діаметром 28 см – 10 шт., діаметром 32 см – 9 шт., діаметром              36 см – 5 шт., діаметром 40 см – 7 шт., діаметром 60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льха: діаметром 36 см – 1 шт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ипа: діаметром 32 см – 1 шт., діаметром 60 см – 2 шт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ерба: діаметром 60 см – 4 шт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ополь: діаметром 80 см – 2 шт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ен: діаметром 52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’яз: діаметром 32 см – 1 шт., діаметром 40 см – 1 ш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Патюти, вул. Мартиненка, 31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біля приміщення сільської ради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ипа: діаметром 28 см – 1 шт., діаметром 32 см – 1 шт., діаметром  48 см – 2 шт., діаметром 52 см – 1 шт., діаметром 56 см – 1 шт., діаметром 72 см –              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Гладке, вул. Л.Україн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ен: діаметром 24 см – 1 шт., діаметром 28 см – 1 шт., діаметром 40 см – 1 шт., діаметром 56 см – 1 шт., діаметром 64 см – 1 шт., діаметром 76 см –         1 шт., діаметром 80 см – 1 шт., діаметром 84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кація: діаметром 40 см – 1 шт., діаметром 60 см – 1 шт., діаметром           76 см – 1 шт., діаметром 80 см – 1 шт.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ипа: діаметром 52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: діаметром 64 см – 1 шт., діаметром 76 см – 1 шт., діаметром           92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, вул. Є.Лоскота, 12-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: діаметром 92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, вул. Свято-Преображенська, 2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ипа: діаметром 60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, вул. Тараса Шевченка, 43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: діаметром 48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мт. Козелець, вул. Івана Шевченка, 4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: діаметром 40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, вул. Свято-Миколаївська, 6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: діаметром 60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, вул. Леонтовича, 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: діаметром 40 см – 1 шт., діаметром 44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, вул. Леонтовича, 3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ріх: діаметром 40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, вул. Соборності, 82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: діаметром 40 см – 1 шт., діаметром 48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овковиця: діаметром 44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алентин БРИГИНЕЦЬ</w:t>
      </w:r>
    </w:p>
    <w:sectPr>
      <w:type w:val="nextPage"/>
      <w:pgSz w:w="11906" w:h="16838"/>
      <w:pgMar w:left="1417" w:right="99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38:00Z</dcterms:created>
  <dc:creator>fedosenko2202@gmail.com</dc:creator>
  <dc:description/>
  <cp:keywords/>
  <dc:language>en-US</dc:language>
  <cp:lastModifiedBy>Людмила</cp:lastModifiedBy>
  <cp:lastPrinted>2021-03-12T16:50:00Z</cp:lastPrinted>
  <dcterms:modified xsi:type="dcterms:W3CDTF">2022-02-09T14:13:00Z</dcterms:modified>
  <cp:revision>43</cp:revision>
  <dc:subject/>
  <dc:title/>
</cp:coreProperties>
</file>